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Elementary Challenge Center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K~ELA</w:t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Concepts About Print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2 Follow words from left to right and from top to bottom on the printed page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3 Understand that printed materials provide information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5 Distinguish letters from word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K~ELA</w:t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Phonemic Awareness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9 Blend vowel-consonant sounds orally to make words or syllable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13 Count the number of sounds in syllables and syllables in word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K~ELA</w:t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Reading Comprehension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1 Locate the title, table of contents, name of author, and name of illustrator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3 Connect to life experiences the information and events in text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K~ELA</w:t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Literary Analysis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1 Distinguish fantasy from realistic text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3 Identify characters, settings, and important event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K~ELA</w:t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Writing Strategies</w:t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rPr/>
      </w:pPr>
      <w:r>
        <w:rPr>
          <w:sz w:val="28"/>
          <w:szCs w:val="28"/>
        </w:rPr>
        <w:t>1.1 Use letters and phonetically spelled words to write about experiences, stories, people, objects, or event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2 Write consonant-vowel-consonant words (i.e., demonstrate the alphabetic principle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3 Write by moving from left to right and from top to bottom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900" w:right="1080" w:gutter="0" w:header="0" w:top="90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6T22:06:00Z</dcterms:created>
  <dc:creator>Student</dc:creator>
  <dc:description/>
  <cp:keywords/>
  <dc:language>en-US</dc:language>
  <cp:lastModifiedBy>willard.pope</cp:lastModifiedBy>
  <dcterms:modified xsi:type="dcterms:W3CDTF">2009-03-06T22:19:00Z</dcterms:modified>
  <cp:revision>3</cp:revision>
  <dc:subject/>
  <dc:title> </dc:title>
</cp:coreProperties>
</file>